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ranspordiamet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01.12.2023 nr JV-MAA-1/6139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mn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ndra Sokk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volikirja koopia notaritel on olemas.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Tatjana Närep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esindusvolitu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levi OÜ, Narep.asice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projekti nr LR6588, IP5351 „Lehe tn arendusala elektriliitumiseprojekt ja võrgupiirkonna rekonstrueerimine Jüri alevikus, Rae vallas, Harju maakonnas“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Stromtec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31.05.2023 nr 7.1-2/23/9480-3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14 Jüri-Vaid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5303:001:0087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14 Jüri-Vaid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V21499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557415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mn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tatjana.narep@energia.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4:15:00Z</dcterms:created>
  <dc:creator>Your User Name</dc:creator>
  <dc:description/>
  <cp:keywords/>
  <dc:language>en-US</dc:language>
  <cp:lastModifiedBy>Tatjana Närep</cp:lastModifiedBy>
  <cp:lastPrinted>2020-05-17T18:49:00Z</cp:lastPrinted>
  <dcterms:modified xsi:type="dcterms:W3CDTF">2023-12-01T14:21:00Z</dcterms:modified>
  <cp:revision>3</cp:revision>
  <dc:subject/>
  <dc:title/>
</cp:coreProperties>
</file>